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8</w:t>
      </w:r>
      <w:r>
        <w:rPr>
          <w:lang w:val="en-US"/>
        </w:rPr>
        <w:t xml:space="preserve"> год и плановый период 201</w:t>
      </w:r>
      <w:r>
        <w:rPr/>
        <w:t>9</w:t>
      </w:r>
      <w:r>
        <w:rPr>
          <w:lang w:val="en-US"/>
        </w:rPr>
        <w:t>-20</w:t>
      </w:r>
      <w:r>
        <w:rPr/>
        <w:t>20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/>
        <w:t>от  27.09.2018 № 514-41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01 декабря 2017 г. № 365-3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обеспечению жильем молодых семей федеральной целевой программы «Жилище» на 2015-2020 годы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за счет средств федерального бюджета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2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3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сновного и административно-управленческого персонала учреждений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213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художественных народных ремесел и декоративно-прикладного искусства на территории Красноярского края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502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5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5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User5</cp:lastModifiedBy>
  <cp:lastPrinted>2018-01-30T16:09:00Z</cp:lastPrinted>
  <dcterms:modified xsi:type="dcterms:W3CDTF">2018-09-27T05:31:00Z</dcterms:modified>
  <cp:revision>1207</cp:revision>
  <dc:subject/>
  <dc:title>                                                     Приложение 2</dc:title>
</cp:coreProperties>
</file>